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17850916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13</w:t>
      </w:r>
    </w:p>
    <w:p>
      <w:pPr>
        <w:pStyle w:val="Style17"/>
        <w:tabs>
          <w:tab w:val="clear" w:pos="708"/>
          <w:tab w:val="left" w:pos="0" w:leader="none"/>
        </w:tabs>
        <w:ind w:left="0" w:right="-185" w:hanging="0"/>
        <w:jc w:val="center"/>
        <w:rPr>
          <w:b/>
          <w:b/>
          <w:szCs w:val="28"/>
        </w:rPr>
      </w:pPr>
      <w:r>
        <w:rPr>
          <w:b/>
          <w:szCs w:val="28"/>
        </w:rPr>
        <w:t>від «12»__жовтня _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а  неповнолітня </w:t>
      </w:r>
    </w:p>
    <w:p>
      <w:pPr>
        <w:pStyle w:val="Normal"/>
        <w:rPr>
          <w:b/>
          <w:b/>
          <w:i/>
          <w:i/>
          <w:sz w:val="28"/>
          <w:szCs w:val="28"/>
          <w:lang w:val="uk-UA"/>
        </w:rPr>
      </w:pPr>
      <w:r>
        <w:rPr>
          <w:b/>
          <w:i/>
          <w:sz w:val="28"/>
          <w:szCs w:val="28"/>
          <w:lang w:val="uk-UA"/>
        </w:rPr>
        <w:t>Кашуба Аліна Русланівна,  07.10.200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Зінкевич Галини Іванівни, Кашуби Ірини Миронівни, Кашуби Руслана Миколайовича  від 13.09.2022 року, про надання  дозволу  на  укладення договору дарування земельної ділянки та житлового будинку в м.Городок  Львівської області, в якому зареєстрована неповнолітня Кашуба Аліна Русланівна, 07.10.2007  р.н., перевіривши матеріали справи, виходячи з інтересів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10.10.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1.Надати дозвіл громадянці Зінкевич Галині Іванівні на укладення договору дарування земельної ділянки площею 0,06 га кадастровий номер 4620910100:29:018:0058 та житлового будинку №18а по вул.Івасюка В. в м.Городок Львівського району Львівської області, в якому зареєстрована неповнолітня Кашуба Аліна Русланівна, 07.10.2007  р.н., на ім`я матері дитини Кашуби Ірини Мирон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
          <w:b/>
          <w:sz w:val="28"/>
          <w:szCs w:val="28"/>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0</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0 жовтня 2022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lang w:val="uk-UA"/>
        </w:rPr>
      </w:pPr>
      <w:r>
        <w:rPr>
          <w:b/>
          <w:sz w:val="28"/>
          <w:szCs w:val="28"/>
          <w:lang w:val="uk-UA"/>
        </w:rPr>
        <w:t>Присутні:</w:t>
      </w:r>
      <w:r>
        <w:rPr>
          <w:sz w:val="28"/>
          <w:szCs w:val="28"/>
        </w:rPr>
        <w:t> </w:t>
      </w:r>
      <w:r>
        <w:rPr>
          <w:sz w:val="28"/>
          <w:szCs w:val="28"/>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Тертека О.Є.(</w:t>
      </w:r>
      <w:r>
        <w:rPr>
          <w:sz w:val="28"/>
          <w:szCs w:val="28"/>
          <w:lang w:val="uk-UA"/>
        </w:rPr>
        <w:t>психолог відділу соціальної роботи для сім`ї, дітей та молоді КУ «Центр надання соціальних послуг Городоцької міської ради»</w:t>
      </w:r>
      <w:r>
        <w:rPr>
          <w:lang w:val="uk-UA"/>
        </w:rPr>
        <w:t xml:space="preserve">),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w:t>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дарування земельної ділянки та житлового будинку в м.Городок Львівського району Львівської області, в якому зареєстрована неповнолітня Кашуба Аліна Русланівна, 07.10.2007  р.н</w:t>
      </w:r>
      <w:r>
        <w:rPr>
          <w:b/>
          <w:sz w:val="28"/>
          <w:szCs w:val="28"/>
          <w:lang w:val="uk-UA"/>
        </w:rPr>
        <w:t>.</w:t>
      </w:r>
    </w:p>
    <w:p>
      <w:pPr>
        <w:pStyle w:val="Normal"/>
        <w:jc w:val="both"/>
        <w:rPr>
          <w:sz w:val="28"/>
          <w:szCs w:val="28"/>
          <w:lang w:val="uk-UA"/>
        </w:rPr>
      </w:pPr>
      <w:r>
        <w:rPr>
          <w:b/>
          <w:sz w:val="28"/>
          <w:szCs w:val="28"/>
          <w:lang w:val="uk-UA"/>
        </w:rPr>
        <w:t xml:space="preserve">СЛУХАЛИ: </w:t>
      </w:r>
      <w:r>
        <w:rPr>
          <w:sz w:val="28"/>
          <w:szCs w:val="28"/>
          <w:lang w:val="uk-UA"/>
        </w:rPr>
        <w:t>жителів м.Городок Львівського району Львівської області громадян Зінкевич Галини Іванівни, Кашуби Ірини Миронівни, Кашуби Руслана Миколайовича  від 13.09.2022 року про надання  дозволу  на  укладення договору дарування земельної ділянки площею 0,06 га кадастровий номер 4620910100:29:018:0058 та житлового будинку №18а по вул.Івасюка В. в м.Городок Львівського району Львівської області, в якому зареєстрована неповнолітня Кашуба Аліна Русланівна, 07.10.2007  р.н., на ім`я матері дитини Кашуби Ірини Миронівни. Бабця дитини дарує земельну ділянку та житловий будинок на ім</w:t>
      </w:r>
      <w:r>
        <w:rPr>
          <w:sz w:val="28"/>
          <w:szCs w:val="28"/>
        </w:rPr>
        <w:t>`</w:t>
      </w:r>
      <w:r>
        <w:rPr>
          <w:sz w:val="28"/>
          <w:szCs w:val="28"/>
          <w:lang w:val="uk-UA"/>
        </w:rPr>
        <w:t>я матері дитини Кашуби І.М.</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дозвіл громадянці Зінкевич Галині Іванівні на укладення договору дарування земельної ділянки площею 0,06 га кадастровий номер 4620910100:29:018:0058 та житлового будинку №18а по вул.Івасюка В. в м.Городок Львівського району Львівської області, в якому зареєстрована неповнолітня Кашуба Аліна Русланівна, 07.10.2007  р.н., на ім`я матері дитини Кашуби Ірини Миронівни.</w:t>
      </w:r>
    </w:p>
    <w:p>
      <w:pPr>
        <w:pStyle w:val="Normal"/>
        <w:jc w:val="both"/>
        <w:rPr>
          <w:sz w:val="28"/>
          <w:szCs w:val="28"/>
          <w:lang w:val="uk-UA"/>
        </w:rPr>
      </w:pPr>
      <w:r>
        <w:rPr>
          <w:sz w:val="28"/>
          <w:szCs w:val="28"/>
          <w:lang w:val="uk-UA"/>
        </w:rPr>
        <w:t xml:space="preserve"> </w:t>
      </w:r>
      <w:r>
        <w:rPr>
          <w:sz w:val="28"/>
          <w:szCs w:val="28"/>
          <w:lang w:val="uk-UA"/>
        </w:rPr>
        <w:t xml:space="preserve">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8,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8-22T12:51:00Z</cp:lastPrinted>
  <dcterms:modified xsi:type="dcterms:W3CDTF">2022-10-17T12:40:00Z</dcterms:modified>
  <cp:revision>49</cp:revision>
  <dc:subject/>
  <dc:title>ГОРОДОЦЬКА  МІСЬКА  РАДА</dc:title>
</cp:coreProperties>
</file>